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273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819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83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921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