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83051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5051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78039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5518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