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6984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3400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457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097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