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04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734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292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632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