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524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090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3938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729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