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98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4592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703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337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