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655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278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839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4111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