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686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9386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803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9949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