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901250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6485043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3911629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4717457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0431282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6723639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109394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8599022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8666407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8435916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7190163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