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87031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83254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63587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23657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1903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188954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5204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32259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62222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239697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2621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