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37207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21892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33553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88430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71095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21969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06706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06328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1801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56702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95286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