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48496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44483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73982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14547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14375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648130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541062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47686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46611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72346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0545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