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42855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15793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55449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46468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72678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25643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67948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10857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46627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34235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46686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