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7005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66785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18225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69420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09208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369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15158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33894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98356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47359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58380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