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4201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10763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24691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49269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52091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1826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03127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35458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71337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63433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50924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