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532156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033422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8451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404556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285714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929806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051333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233163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252559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315477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392976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