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36002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0769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27864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61729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0975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42125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78909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98733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9849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1213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27934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