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76942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66831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03172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55609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67034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01098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52849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0127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93940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38697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46370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