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9140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4033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86482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30979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56985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2112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69283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12221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43479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5624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492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