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114632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27799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735414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27459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