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10179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91273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92570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14568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