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5343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278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39428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829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