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85978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76078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74462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66752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