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35172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75492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36306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17581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