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5332404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9440275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