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04226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75644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125779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11202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