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1502436457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2136649903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1950502472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1660700747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