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03331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074126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954952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