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83074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79292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26158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