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76358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02625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