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2583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059515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