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35030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88507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8647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90031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92449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0613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89874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26665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75043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45259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9592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14049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07608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31159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99700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41231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32104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91873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61141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9988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11316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47263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54268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36477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04900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03370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87495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75797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16433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65331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71146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67988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48838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61629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41315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60405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64613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36723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92612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