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2862408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6042173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6532613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0318210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9457268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4871132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9919927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1988926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2496688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533869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3647327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9703453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5154032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4889452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2164101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0702763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2103383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9080596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4257734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8392750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3637895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2943413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7977214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6399619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9019983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8994750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1227228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5445691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6882585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5131065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68423316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7481891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2456930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2294055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7211609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7386167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1373291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8735703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2100177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