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29505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22584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93358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2983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28285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98958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64966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25381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88875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56647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03659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39927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18283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27476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10108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42277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52995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58002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31620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7972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91202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47602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91134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59609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68352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73962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48451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98007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24926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79294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04958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360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27831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52797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33873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97990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30106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90199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42705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