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82719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2920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8216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1810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6862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23900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8099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1753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767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79394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76849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28617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51089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32058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72827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91757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3331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61882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72952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8308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3246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7585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3276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7326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27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54997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2738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6540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97028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30418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069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34894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3122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09309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30688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694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77328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64750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9191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