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ht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echt_pol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 a TABLEAUX object a, and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Specht polynomial b, a objec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. The mathematical backgroun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ht: Math. Zeitschr.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ter also a skewtabl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TABLEAUX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ht_poly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ht_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 specht_dg(OP a,b,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PARTITION or SKEWPARTITION object 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  b, and the output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of the symmetric group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 and in the case of a PARTITION object a, it is 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scanobjectkind()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ERMUTATION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ht_dg(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_o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n_odg(OP part,per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unitary matrix D representing a PERMUTATION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rreducible resresentation [part] of a partition par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(part has to be a VECTOR of length 2, the compn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tion and an integer 0L or 1L). 0L means, that [part]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ed in case of a selfconjugate partition, and 1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rt]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_rz_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n_rz_perm(OP per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ecomposition of the PERMUTATION 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elements (1,2)(2,3), .... ,(1,2)(n-1,n) of An. The result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GER, which is to read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_s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n_sdg(OP part,per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seminormal matrix D representing a PERMUTATION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rreducible resresentation [part] of a partition par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(part has to be a VECTOR of length 2, the compn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tion and an integer 0L or 1L). 0L means, that [part]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ed in case of a selfconjugate partition, and 1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rt]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_trafo_o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n_trafo_odg(OP part,per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unitary matrix D representing a PERMUTATION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rreducible resresentation [part] of a partition par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(part has to be a VECTOR of length 2, the compon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tion and an integer 0L or 1L). 0L means, that [part]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ed in case of a selfconjugate partition, and 1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rt]-. The result arises from the transformation of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of [part] over 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_trafo_s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n_trafo_sdg(OP part,per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seminormal matrix D representing a PERMUTATION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rreducible resresentation [part] of a partition par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(part has to be a VECTOR of length 2, the compon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tion and an integer 0L or 1L). 0L means, that [part]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ed in case of a selfconjugate partition, and 1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rt]-. The result arises from the transformation of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of [part] over 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_sdg_t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lt_sdg_trafo(OP part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s the seminormal MATRIX D, belonging to the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[part] of a selfconjugate PARTITION part of S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containing only two blocks in the main diagonal, th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minormal matrices belonging to [part]+ and [part]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_odg_t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lt_odg_trafo(OP part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s the orthogonal MATRIX D, belonging to the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[part] of a selfconjugate PARTITION part of S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containing only two blocks in the main diagonal, th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gonal matrices belonging to [part]+ and [part]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n_mat(OP part;INT index,ref;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s the unitary matrix representing the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(index+1,index+2) within the irreducible representation [part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[part]- of the selfconjugated PARTITION part, where the numbe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, which part of the representing martix, trans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odg_trafo(), has to be given back as result. ref=0L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lock, and ref=1L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n_smat(OP part;INT index,ref;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s the seminormal matrix representing the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(index+1,index+2) within the irreducible representation [part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[part]- of the selfconjugated PARTITION part, where the numbe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, which part of the representing martix, trans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odg_trafo(), has to be given back as result. ref=0L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lock, and ref=1L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ax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_ax_dist(OP tab;INT r,s;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s the axial distance between the INTEGERs r and 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young-TABLEAU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_position(OP tab;INT r;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position of the INTEGER r in a TABLEAU tab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nce of r is taken. The result is a VECTOR of length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_all_st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ke_all_st_tabs(OP par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s all standard-young-tableaux belonging to a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 ordered in last letter sequence. The resul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rices in which the tableaux are stated can be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_tab_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ke_tab_signs(OP par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s a vector of integers, that contain the sig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ations transforming the first standard-young-tableau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par into the ith, where the tableaux are ord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et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t_comp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two MATRICES a and b allowing the entries to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_RA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L in case a equal b, else 1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_transpo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p_transpo_tab(INT transpo;OP tab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s the TABLEAU (transpo,transpo+1)*tab, where tab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A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_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ab_funk(OP n,part,tab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value of the tableau function of a TABLEAU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PARTITION part of a INTEGER n. tab ha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-young-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ab_index(OP tab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index of a TABLEAU tab in a VECTOR of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, in case that tab is in vector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rafo_check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in case of a selfconjugate PARTITION part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matrices of the representation [part]+ and [par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, if the representing martix of [part] is re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ing matrices given by B.M. Puttaswamaiah (1963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in alt_odg_tr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L in case that [part]+ is in the first block, else 1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