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75161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7516166"/>
      <w:bookmarkStart w:id="1" w:name="__Fieldmark__15_37875161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75161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7516166"/>
      <w:bookmarkStart w:id="3" w:name="__Fieldmark__16_37875161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75161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7516166"/>
      <w:bookmarkStart w:id="5" w:name="__Fieldmark__17_37875161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7516166"/>
      <w:bookmarkStart w:id="7" w:name="__Fieldmark__19_37875161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