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85451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22252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9775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57632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