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92045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8123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23919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10122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