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7780620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49919211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6899406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1451283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