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45493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78545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70893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47226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