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0057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15740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39127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72522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