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6513259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094361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