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73173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93443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44619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