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1583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234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7442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459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