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431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2290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246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774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