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93222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4208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4553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3525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