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651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787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210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724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