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9128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828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0420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907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