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646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801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563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308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