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514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488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306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895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