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15235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64053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85716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69410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29069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29376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46738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09526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56214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57486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7575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