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156277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62119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23937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9345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29259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89304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79510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70168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61455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26380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348978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