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11125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45197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84032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16172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92386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39406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57757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58376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85559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41971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12783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