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02768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54104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7722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00816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09095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9601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0569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73252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86585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69649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70278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