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32620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0629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0841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67110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7255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88136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1927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5787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6384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7641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53300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