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7071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06742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8073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72211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20517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03469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11253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2034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16986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4817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99936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