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7783051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4428724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9395112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7239667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3423233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7921591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3086485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5983161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10370050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3564638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7804312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